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__» 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директора </w:t>
      </w:r>
      <w:r>
        <w:rPr>
          <w:b/>
          <w:bCs/>
          <w:color w:val="000000"/>
          <w:spacing w:val="1"/>
          <w:w w:val="102"/>
        </w:rPr>
        <w:t>Беликова Виктора Валерье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капитальный ремонт кабельной линии-6кВ, ТП-48 – ТП-180 1с.ш., ул. Черниговская 249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4 декабр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90 243 (Сто девяносто тысяч двести сорок три) рубля 28 коп., в том числе НДС-18% - 29 020 рублей 16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5110 1001 73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В.В.Бе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7-12-05T16:21:00Z</cp:lastPrinted>
  <dcterms:modified xsi:type="dcterms:W3CDTF">2017-12-13T16:00:00Z</dcterms:modified>
  <cp:revision>16</cp:revision>
  <dc:subject/>
  <dc:title>ДОГОВОР № 2005-17/кх</dc:title>
</cp:coreProperties>
</file>